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00" w:after="100"/>
        <w:rPr/>
      </w:pPr>
      <w:r>
        <w:rPr>
          <w:rFonts w:eastAsia="Times New Roman" w:cs="Times New Roman" w:ascii="Times New Roman" w:hAnsi="Times New Roman"/>
          <w:b/>
          <w:bCs/>
        </w:rPr>
        <w:t>Social Issues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right="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NN In-Depth Specials http://www.cnn.com/SPECIALS/ (Cable News Network)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right="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lumbia Journalism Review Resource Guides http://www.cjr.org/ (Columbia University's Graduate School of Journalism)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right="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ulture Shock (issues surrounding the arts) http://www.pbs.org/wgbh/cultureshock/ (PBS.org)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right="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batabase http://www.idebate.org/debatabase/ (International Debate Education Association)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right="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cuments in the News http://www.lib.umich.edu/govdocs/docnewsnew.html (University of Michigan)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right="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lectronic Policy Network: idea Central http://www.movingideas.org/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right="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rontline Issues http://www.pbs.org/wgbh/pages/frontline/ (PBS.org)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right="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allup Organization http://gallup.com/ (Gallup, Inc.)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right="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ogle Social Issues http://directory.google.com/Top/Society/Issues/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right="0" w:hanging="360"/>
        <w:rPr/>
      </w:pPr>
      <w:r>
        <w:rPr>
          <w:rFonts w:eastAsia="Times New Roman" w:cs="Times New Roman" w:ascii="Times New Roman" w:hAnsi="Times New Roman"/>
        </w:rPr>
        <w:t xml:space="preserve">Headline Spot </w:t>
      </w:r>
      <w:hyperlink r:id="rId2">
        <w:r>
          <w:rPr>
            <w:rStyle w:val="InternetLink"/>
            <w:rFonts w:eastAsia="Times New Roman" w:cs="Times New Roman" w:ascii="Times New Roman" w:hAnsi="Times New Roman"/>
          </w:rPr>
          <w:t>http://headlinespot.com</w:t>
        </w:r>
      </w:hyperlink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right="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uman Rights Watch http://www.hrw.org/ (Human Rights Watch)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right="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ternet Public Library: Issues and Conflicts http://www.ipl.org/cgi-bin/teen/teen.db.out.pl?id=ic0000 (Internet Public Library)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right="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ternet Public Library Social Issues and Social Welfare Resources http://www.ipl.org/ref/RR/static/soc80.00.00.html (Internet Public Library)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right="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ternational Affairs Resources http://www.etown.edu/vl/ (Elizabethtown University)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right="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urist Hot Topics http://jurist.law.pitt.edu/ (University of Pittsburgh)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right="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awrence Berkeley National Laboratory ELSI Project (science-based issues) http://www.lbl.gov/Education/ELSI/ELSI.html (Lawrence Berkeley National Laboratory)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right="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ultnomah County Library Homework Center http://www.multnomah.lib.or.us/lib/homework/sochc.html (Multnomah County Library)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right="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'Keefe Library Hot Paper Topics http://library.sau.edu/bestinfo/Hot/hotindex.htm (St. Ambrose University Library)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right="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eWorld http://www.oneworld.net/ (OneWorld)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right="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pen Directory: Issues http://dmoz.org/Society/Issues/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right="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pinions/Editorials Headlinespot http://headlinespot.com/opinion/oped/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right="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litics1.com: Directory of Political Debates and Issues http://www.politics1.com/issues.htm (Ron Gunzburger, Founder and Publisher)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right="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ublic Agenda Online http://www.publicagenda.org/ Public Agenda is a nonpartisan, nonprofit public opinion research and citizen education organization. (Daniel Yankelovich, Chairman and Co-Founder)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right="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NN News http://www.cnn.com/topics/(Cable News Network)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right="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omen's Human Rights Resources http://www.law-lib.utoronto.ca/diana/ (Beatrice Tice, Director of WHRR and Chief Law Librarian)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right="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ahoo: Full Coverage US http://fullcoverage.yahoo.com/fc/us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right="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ahoo: Society and Culture: Issues and Causes http://dir.yahoo.com/society_and_culture/issues_and_causes/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right="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ahoo: Full Coverage http://fullcoverage.yahoo.com/fc/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00" w:after="100"/>
        <w:ind w:left="720" w:right="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th Violence: A Report of the Surgeon General http://www.surgeongeneral.gov/library/youthviolence/report.html (US Department of Health and Human Services)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Symbol">
    <w:charset w:val="02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Arial" w:cs="Arial"/>
      <w:color w:val="auto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adlinespot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